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NYGT Reading for Everyday Use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ertificate 1 in IVEC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ertificate Level CORE Modul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>Name:</w:t>
      </w:r>
      <w:r>
        <w:rPr>
          <w:rFonts w:cs="Century Gothic" w:ascii="Century Gothic" w:hAnsi="Century Gothic"/>
        </w:rPr>
        <w:t xml:space="preserve"> __________________________________</w:t>
        <w:tab/>
      </w:r>
      <w:r>
        <w:rPr>
          <w:rFonts w:cs="Century Gothic" w:ascii="Century Gothic" w:hAnsi="Century Gothic"/>
          <w:b/>
        </w:rPr>
        <w:t>TAFE ID Number:</w:t>
      </w:r>
      <w:r>
        <w:rPr>
          <w:rFonts w:cs="Century Gothic" w:ascii="Century Gothic" w:hAnsi="Century Gothic"/>
        </w:rPr>
        <w:t xml:space="preserve"> _____________________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243"/>
        <w:gridCol w:w="1194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ssessment Criter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e Assesse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PA Initial</w:t>
            </w:r>
          </w:p>
        </w:tc>
      </w:tr>
      <w:tr>
        <w:trPr/>
        <w:tc>
          <w:tcPr>
            <w:tcW w:w="9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O 1 Develop personal reading goals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1 Analyse own personal reading proces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2 Identify personal reading goal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O 2 Develop a range of strategies for active reading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1 Read and interpret a text with predictable structure and familiar vocabulary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2 Extract specific information from texts which have more unfamiliar elements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3 Self-correct by re-reading when meaning is los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4 Use a variety of word attack skills (eg. Letter-sound relationships, syntactic and semantic cues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5 Identify the structure of a text (eg. Beginning, middle and end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6 Make connections between own knowledge and experience and the purpose of tex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7 Ask questions to clarify meaning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O 3 Access and comprehend information found in familiar types of texts used in everyday situations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1 Identify the main idea and key points in a straightforward tex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2 Identify the context and explain any significant background material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3 Respond to what the writer has said by stating own opinion on the topic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4 Recognise the difference between formal and informal register in written text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5 Recognise diagrammatic features of text (eg. Grid references, dot points, arrows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6 Locate specific information relating to familiar contexts in a text containing data (eg. Text in simple numeric, graphic, diagrammatic, formatted or visual form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Result: </w:t>
      </w:r>
      <w:r>
        <w:rPr>
          <w:rFonts w:cs="Century Gothic" w:ascii="Century Gothic" w:hAnsi="Century Gothic"/>
          <w:sz w:val="22"/>
          <w:szCs w:val="22"/>
        </w:rPr>
        <w:t xml:space="preserve">achieved / not yet achieved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Date Completed: </w:t>
        <w:tab/>
        <w:t>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Student Signature:</w:t>
      </w:r>
      <w:r>
        <w:rPr>
          <w:rFonts w:cs="Century Gothic" w:ascii="Century Gothic" w:hAnsi="Century Gothic"/>
          <w:sz w:val="22"/>
          <w:szCs w:val="22"/>
        </w:rPr>
        <w:tab/>
        <w:t>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ssessor Name:</w:t>
        <w:tab/>
        <w:t xml:space="preserve">___________________________ Signature: </w:t>
        <w:softHyphen/>
        <w:softHyphen/>
        <w:softHyphen/>
        <w:softHyphen/>
        <w:softHyphen/>
        <w:softHyphen/>
        <w:softHyphen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Cert. 1 IVEC – Learning Outcomes Checklist</w:t>
    </w:r>
  </w:p>
</w:ftr>
</file>

<file path=word/settings.xml><?xml version="1.0" encoding="utf-8"?>
<w:settings xmlns:w="http://schemas.openxmlformats.org/wordprocessingml/2006/main">
  <w:zoom w:percent="8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11:00Z</dcterms:created>
  <dc:creator>crowej</dc:creator>
  <dc:description/>
  <dc:language>en-US</dc:language>
  <cp:lastModifiedBy>Lucie Tonkin</cp:lastModifiedBy>
  <cp:lastPrinted>2007-06-13T19:40:00Z</cp:lastPrinted>
  <dcterms:modified xsi:type="dcterms:W3CDTF">2007-06-13T10:11:00Z</dcterms:modified>
  <cp:revision>2</cp:revision>
  <dc:subject/>
  <dc:title>PHGN Food &amp; Nutrition</dc:title>
</cp:coreProperties>
</file>